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EI2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IOMEDICAL SENSORS AND TRANSDUCER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Justify the need of strain gauge in measuring bio-medical parameters with exampl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"/>
              <w:jc w:val="both"/>
              <w:rPr>
                <w:szCs w:val="24"/>
                <w:highlight w:val="yellow"/>
                <w:lang w:val="en-US" w:eastAsia="en-US"/>
              </w:rPr>
            </w:pPr>
            <w:r>
              <w:rPr>
                <w:szCs w:val="24"/>
              </w:rPr>
              <w:t>Describe the working principle of piezoelectric transducer with neat diagrams</w:t>
            </w:r>
            <w:r>
              <w:rPr>
                <w:szCs w:val="24"/>
                <w:lang w:val="en-US"/>
              </w:rPr>
              <w:t xml:space="preserve"> and list its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  <w:highlight w:val="yellow"/>
              </w:rPr>
            </w:pPr>
            <w:r>
              <w:rPr/>
              <w:t xml:space="preserve">Exemplify in detail how physical signals are acquired from human body and explain the instrumentation system involved in it.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8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rFonts w:eastAsia="Calibri"/>
              </w:rPr>
              <w:t xml:space="preserve">Discuss in detail about the working of inductive sensor with medical Applications.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Describe the working of resistive potentiometers with biomedical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Explain in detail about the measurement of Intracranial pressure with sensors along with flow chart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2 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rFonts w:eastAsia="Calibri"/>
              </w:rPr>
              <w:t xml:space="preserve">Discuss the measurement of blood flow using ultrasound Doppler effec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"/>
              <w:jc w:val="both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An LVDT has an output of 6V RMS when the displacement is 0.4 x 10</w:t>
            </w:r>
            <w:r>
              <w:rPr>
                <w:szCs w:val="24"/>
                <w:vertAlign w:val="superscript"/>
                <w:lang w:val="en-US" w:eastAsia="en-US"/>
              </w:rPr>
              <w:t>-3</w:t>
            </w:r>
            <w:r>
              <w:rPr>
                <w:szCs w:val="24"/>
                <w:lang w:val="en-US" w:eastAsia="en-US"/>
              </w:rPr>
              <w:t xml:space="preserve"> mm. Determine the sensitivity of this instru</w:t>
            </w:r>
            <w:bookmarkStart w:id="0" w:name="_GoBack"/>
            <w:bookmarkEnd w:id="0"/>
            <w:r>
              <w:rPr>
                <w:szCs w:val="24"/>
                <w:lang w:val="en-US" w:eastAsia="en-US"/>
              </w:rPr>
              <w:t>ment in V / mm. A 10 V voltmeter with 100 scale divisions is used to read the output. Two tenths of a division can be estimated with ease. Determine the resolution of the voltme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haracteristics of the temperature sensor that abides with the law of intermediate tempera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With a neat sketch, discuss the thermistor working principle with its applications and advantages.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iscuss in detail about mechanoreceptors types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in detail about the optical measurement with a general block diagram.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working of central Chemoreceptors and how it responds to pH, PCO</w:t>
            </w:r>
            <w:r>
              <w:rPr>
                <w:vertAlign w:val="subscript"/>
              </w:rPr>
              <w:t>2</w:t>
            </w:r>
            <w:r>
              <w:rPr/>
              <w:t>&amp; PO</w:t>
            </w:r>
            <w:r>
              <w:rPr>
                <w:vertAlign w:val="subscript"/>
              </w:rPr>
              <w:t>2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uman body signals are measured with thermal and quantum sensors. Comprehend the s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w are robots replacing the new generation automation? Illustrate with exampl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in detail about the thermoreceptor types and its thermal sensation pathway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with neat diagrams the working of PCO</w:t>
            </w:r>
            <w:r>
              <w:rPr>
                <w:vertAlign w:val="subscript"/>
              </w:rPr>
              <w:t>2</w:t>
            </w:r>
            <w:r>
              <w:rPr/>
              <w:t xml:space="preserve"> electrode and PO</w:t>
            </w:r>
            <w:r>
              <w:rPr>
                <w:vertAlign w:val="subscript"/>
              </w:rPr>
              <w:t>2</w:t>
            </w:r>
            <w:r>
              <w:rPr/>
              <w:t xml:space="preserve"> electrode measur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pH electrode with examples of arterial blood gases in different clinical situ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4:08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4-23T08:26:00Z</dcterms:modified>
  <cp:revision>9</cp:revision>
  <dc:subject/>
  <dc:title/>
</cp:coreProperties>
</file>